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990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муниципальной  программе  «Развитие системы образования МО «Каменский городской округ»</w:t>
      </w:r>
    </w:p>
    <w:p>
      <w:pPr>
        <w:pStyle w:val="Normal"/>
        <w:widowControl w:val="false"/>
        <w:autoSpaceDE w:val="false"/>
        <w:ind w:left="9900" w:hanging="0"/>
        <w:rPr/>
      </w:pPr>
      <w:r>
        <w:rPr>
          <w:rFonts w:cs="Liberation Serif" w:ascii="Liberation Serif" w:hAnsi="Liberation Serif"/>
          <w:sz w:val="24"/>
          <w:szCs w:val="24"/>
        </w:rPr>
        <w:t>до 202</w:t>
      </w:r>
      <w:r>
        <w:rPr>
          <w:rFonts w:cs="Liberation Serif" w:ascii="Liberation Serif" w:hAnsi="Liberation Serif"/>
          <w:color w:val="FF0000"/>
          <w:sz w:val="24"/>
          <w:szCs w:val="24"/>
        </w:rPr>
        <w:t>2</w:t>
      </w:r>
      <w:r>
        <w:rPr>
          <w:rFonts w:cs="Liberation Serif" w:ascii="Liberation Serif" w:hAnsi="Liberation Serif"/>
          <w:sz w:val="24"/>
          <w:szCs w:val="24"/>
        </w:rPr>
        <w:t xml:space="preserve"> года»</w:t>
      </w:r>
    </w:p>
    <w:p>
      <w:pPr>
        <w:pStyle w:val="Normal"/>
        <w:widowControl w:val="false"/>
        <w:autoSpaceDE w:val="false"/>
        <w:ind w:left="990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 в ред. от 27.08.2014 г. № 2251, от 17.12.2014 г. № 3371,  от 18.06.2015 г. № 1697, от 15.12.2015г. № 3163, от 31.12.2015г. № 3358, от 09.06.2016г. № 963, от 27.12.2016г. № 2047, от 30.12.2016г. № 2141, от 11.05.2017г. №576, от 04.12.2017г. №1649, от 29.12.2017 № 1862, от 21.06.2018 № 895, от 30.08.2018 г. №1341, от 30.10.2018 № 1686, от 14.11.2018 № 1777, от 29.12.2018 № 2213, от 28.02.2019 № 453, от 27.05.2019 № 1014, от 05.09.2019 №1694, от 29.11.2019 г. № 2219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еализации муниципальной программы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«Развитие системы образования МО «Каменский городской округ» до 202</w:t>
      </w:r>
      <w:r>
        <w:rPr>
          <w:rFonts w:cs="Liberation Serif" w:ascii="Liberation Serif" w:hAnsi="Liberation Serif"/>
          <w:b/>
          <w:color w:val="FF0000"/>
          <w:sz w:val="24"/>
          <w:szCs w:val="24"/>
        </w:rPr>
        <w:t>2</w:t>
      </w:r>
      <w:r>
        <w:rPr>
          <w:rFonts w:cs="Liberation Serif" w:ascii="Liberation Serif" w:hAnsi="Liberation Serif"/>
          <w:b/>
          <w:sz w:val="24"/>
          <w:szCs w:val="24"/>
        </w:rPr>
        <w:t xml:space="preserve">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24"/>
        <w:gridCol w:w="1183"/>
        <w:gridCol w:w="716"/>
        <w:gridCol w:w="716"/>
        <w:gridCol w:w="716"/>
        <w:gridCol w:w="716"/>
        <w:gridCol w:w="716"/>
        <w:gridCol w:w="716"/>
        <w:gridCol w:w="716"/>
        <w:gridCol w:w="717"/>
        <w:gridCol w:w="4455"/>
      </w:tblGrid>
      <w:tr>
        <w:trPr>
          <w:trHeight w:val="7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Наименование цели (целей) и задач, целевых показателей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Единица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5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1 «Развитие системы дошкольного образования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Цель 1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доступности дошкольного образования для детей в возрасте от 3 до 7 лет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государственных гарантий прав граждан на получение общедоступного и бесплатного дошкольного и общего образования  в муниципальных образовательных организациях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ношение численности детей в возрасте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6,5-7 лет, обучающихся в школе.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>
          <w:trHeight w:val="26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тношение среднемесячной заработной платы педагогических работников  муниципальных дошкольных образовательных организаций к среднемесячной заработной плате в общем образовании в Свердловской обл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 </w:t>
            </w:r>
          </w:p>
        </w:tc>
      </w:tr>
      <w:tr>
        <w:trPr>
          <w:trHeight w:val="27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воспитанников дошкольных образовательных организаций, обучающихся по программам, соответствующим требованиям стандарта дошкольного образования, в общей численности  воспитанников дошкольных образовательных организаций.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27.08.2013 г. № 1802 «Об утверждении Плана мероприятий («Дорожной карты»)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«Изменения в сфере образования в муниципальном образовании «Каменский городской округ» на 2013-2018 годы» </w:t>
            </w:r>
          </w:p>
        </w:tc>
      </w:tr>
      <w:tr>
        <w:trPr>
          <w:trHeight w:val="153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дошкольных образовательных организаций,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Правительства Свердловской области от 26.02.2013 №223-ПП «Об утверждении Плана мероприятий («Дорожной карты») «Изменения в отраслях социальной сферы, направленные на повышение эффективности образования» в Свердловской области на 2013-2018 годы»</w:t>
            </w:r>
          </w:p>
        </w:tc>
      </w:tr>
      <w:tr>
        <w:trPr>
          <w:trHeight w:val="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воспитания и обучения детей-инвалидов дошкольного возраста, проживающих в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хват детей-инвалидов дошкольного возраста, проживающих в МО «Каменский городской округ», обучением в дошкольных образовательных организаци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>
          <w:trHeight w:val="3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2 «Развитие системы общего образования в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Цель 2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доступности качественного общего образования, соответствующего требованиям инновационного социально-экономического развития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3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условий реализации федеральных государственных образовательных стандартов начального общего, основного общего и среднего общего образования</w:t>
            </w:r>
          </w:p>
        </w:tc>
      </w:tr>
      <w:tr>
        <w:trPr>
          <w:trHeight w:val="15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детей школьного возраста в муниципальных общеобразовательных организациях МО «Каменский городской округ» охваченных образовательными услугами в рамках Федеральных государственных образовательных стандартов начального общего, основного общего, среднего общего образ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>
          <w:trHeight w:val="1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общеобразовательных организаций, перешедших на федеральный государственный образовательный стандарт общего образования, в общем количестве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Закон Свердловской области от 15.07.2013 года № 78-ОЗ «Об образовании в Свердловской области»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4 клас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6 клас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, образовательного стандар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4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новление системы развития педагогических кадров, повышение престижа учительской профессии</w:t>
            </w:r>
          </w:p>
        </w:tc>
      </w:tr>
      <w:tr>
        <w:trPr>
          <w:trHeight w:val="16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хват специалистов при организации переподготовки и повышения квалификации в муниципальных образовательных учреждени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, данные федерального статистического наблюдения о численности и составе работников образовательных организаций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Задача 5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едоставление детям с ограниченными возможностями здоровья специального (коррекционного) образования в образовательных организациях 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6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доступности образования для детей-сирот и детей, оставшихся без попечения родителей</w:t>
            </w:r>
          </w:p>
        </w:tc>
      </w:tr>
      <w:tr>
        <w:trPr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7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существление мероприятий по организации питания в муниципальных общеобразовательных организациях</w:t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хват организованным горячим питанием учащихся муниципальных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Правительства Свердловской области от 05.03.2014 N 146-ПП "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"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постановление Главы муниципального образования «Каменский городской округ» от 08.10.2014 г. № 2631 «Об обеспечении питанием обучающихся в муниципальных общеобразовательных организациях Каменского городского округа в 2014 году» 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8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МО «Каменский городской округ»</w:t>
            </w:r>
          </w:p>
        </w:tc>
      </w:tr>
      <w:tr>
        <w:trPr>
          <w:trHeight w:val="7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9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</w:t>
            </w:r>
          </w:p>
        </w:tc>
      </w:tr>
      <w:tr>
        <w:trPr>
          <w:trHeight w:val="2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07 мая 2012 года № 597 «О мероприятиях по реализации государственной социальной политики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0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функционирования муниципальных общеобразовательных организаций в рамках национальной образовательной инициативы «Наша новая школа»</w:t>
            </w:r>
          </w:p>
        </w:tc>
      </w:tr>
      <w:tr>
        <w:trPr>
          <w:trHeight w:val="4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обще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Указ Президента Российской Федерации от 01 июня 2012 года N 761 «О Национальной стратегии действий в интересах детей на 2012 - 2017 годы»</w:t>
              </w:r>
            </w:hyperlink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Задача 11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филактика преступлений и правонарушений в среде несовершеннолетних обучающихся образовательных организаций</w:t>
            </w:r>
          </w:p>
        </w:tc>
      </w:tr>
      <w:tr>
        <w:trPr>
          <w:trHeight w:val="19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6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обучающихся, принявших участие в мероприятиях, направленных на гармонизацию межэтнических и межконфессиональных отношений, профилактику терроризма, экстремизма, укрепление толерантности на территории Каменского городского округа, профилактику правонарушений от  общей  численности детей школьного возрас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распоряжение Правительства Российской Федерации от 15.07.2013 №1226-р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Задача 12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филактика социально опасных заболеваний и формирование здорового образа жизни населения Каменского городского округа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ровень охвата населения в возрасте 15-18 лет профилактическими программами по ВИЧ – инфекции- не менее 95%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 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1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ровень информированности населения в возрасте 15-18 лет о ВИЧ – инфек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ровень квалификации специалистов, ответственных за профилактику ВИЧ – инфекции в образовательных организаци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>
          <w:trHeight w:val="1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2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величение числа обучающихся, родителей (законных представителей), по вопросам здорового образа жизн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тодические рекомендации по профилактике инфекционных и неинфекционных заболеваний в муниципальных образованиях Свердловской области, утв. Распоряжением Правительства Свердловской области от 04.03.2014 г. « 219-РП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3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рганизация мероприятий по профилактике терроризма и экстремизма в образовательных организациях 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2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хват работников общеобразовательных организаций мероприятиями по подготовке и обучению способам защиты от опасностей, возникающих в чрезвычайных ситуациях (инструктажи персонала по вопросам противодействия терроризму, экстремизм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он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Российской Федерации от 05 марта 1992 года № 2446-1 «О безопасности», Федеральны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закон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т 25 июля 1998 года № 130-ФЗ «О борьбе с терроризмом», Федеральный закон от 06 марта 2006 года № 35-ФЗ «О противодействии терроризму»,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Указ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Президента Российской Федерации от 15 февраля 2006 года № 116 «О мерах по противодействию терроризму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3 «Развитие системы дополнительного образования, отдыха и оздоровления детей в МО «Каменский городской округ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Цель 3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доступности качественных образовательных услуг в сфере дополнительного образования в МО «Каменский городской округ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4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Развитие системы дополнительного образования детей</w:t>
            </w:r>
          </w:p>
        </w:tc>
      </w:tr>
      <w:tr>
        <w:trPr>
          <w:trHeight w:val="9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левой показатель 2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от 5 до 18 ле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07 мая 2012 года № 599 «О мерах по реализации государственной политики в области образования и науки»</w:t>
            </w:r>
          </w:p>
        </w:tc>
      </w:tr>
      <w:tr>
        <w:trPr>
          <w:trHeight w:val="33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-35" w:hanging="0"/>
              <w:jc w:val="both"/>
              <w:rPr>
                <w:rFonts w:ascii="Liberation Serif" w:hAnsi="Liberation Serif" w:cs="Liberation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Задача 15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 xml:space="preserve">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9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Целевой показатель 23</w:t>
            </w:r>
          </w:p>
          <w:p>
            <w:pPr>
              <w:pStyle w:val="ConsPlusCell"/>
              <w:tabs>
                <w:tab w:val="clear" w:pos="708"/>
                <w:tab w:val="left" w:pos="-2263" w:leader="none"/>
              </w:tabs>
              <w:jc w:val="both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Концепция развития дополнительного образования детей в Российской Федерации, утвержденной распоряжением Правительства Российской Федерации от 04.09.2014 №1726-р,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>
          <w:trHeight w:val="9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Целевой показатель 24</w:t>
            </w:r>
          </w:p>
          <w:p>
            <w:pPr>
              <w:pStyle w:val="Normal"/>
              <w:tabs>
                <w:tab w:val="clear" w:pos="708"/>
                <w:tab w:val="left" w:pos="-2263" w:leader="none"/>
              </w:tabs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Liberation Serif" w:hAnsi="Liberation Serif" w:cs="Times New Roman"/>
                <w:color w:val="FF0000"/>
              </w:rPr>
            </w:pPr>
            <w:r>
              <w:rPr>
                <w:rFonts w:cs="Times New Roman" w:ascii="Liberation Serif" w:hAnsi="Liberation Serif"/>
                <w:color w:val="FF0000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Концепция развития дополнительного образования детей в Российской Федерации, утвержденной распоряжением Правительства Российской Федерации от 04.09.2014 №1726-р,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>
          <w:trHeight w:val="21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2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полнительное соглашение № 1-1636 от 23.12.2016 к Соглашению от 11.11.2015  № 1636  между Министерством общего и профессионального образования Свердловской области  и Муниципальным образованием «Каменский городской округ» об обеспечении в 2015–2018 годах достижения целевых показателей оптимизации сети государственных (муниципальных) образовательных организаций, определенных региональным планом мероприятий («дорожной картой») «Изменения в отраслях социальной сферы, направленные на повышение эффективности образования и науки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6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Цель 4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Создание условий для сохранения здоровья и развития детей в МО «Каменский городской округ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7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6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Совершенствование форм организации отдыха и оздоровления детей</w:t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2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детей МО «Каменский городской округ», получивших оздоровление в санаторно-курортных учреждения, детских санаториях и круглогодичных лагерях санаторного тип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2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детей МО «Каменский городской округ», получивших оздоровление в загородных оздоровительных лагеря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>
          <w:trHeight w:val="2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2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детей МО «Каменский городской округ», получивших оздоровление в лагерях дневного пребыва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Информация о целевых показателях охвата детей отдыхом и оздоровлением</w:t>
            </w:r>
          </w:p>
        </w:tc>
      </w:tr>
      <w:tr>
        <w:trPr>
          <w:trHeight w:val="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2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 МО «Каменский городской округ», от общей численности детей школьного возрас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,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Правительства Свердловской области от 21.12.2012  № 1484-ПП «О Концепции развития отдыха и оздоровления детей в Свердловской области до 2020года», постановление Главы МО «Каменский городской округ» от 14.04.2015 г. № 881 «О мерах по организации и обеспечению отдыха и оздоровления детей в Каменском городком округе в 2015 - 2017 годах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4 «Укрепление и развитие материально-технической базы образовательных организаций в МО «Каменский городской округ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3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Цель 5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Материально-техническое обеспечение системы образования в МО «Каменский городской округ» в соответствии с требованиями федеральных государственных образовательных стандартов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соответствия состояния зданий и помещений  муниципальных образовательных организаций МО «Каменский городской округ» требованиям пожарной безопасности и санитарного законодательства</w:t>
            </w:r>
          </w:p>
        </w:tc>
      </w:tr>
      <w:tr>
        <w:trPr>
          <w:trHeight w:val="55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.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анитарно-эпидемиологические правила и нормативы, Федеральный закон от 22 июля 2008 года № 123-ФЗ «Технический регламент о требованиях пожарной безопасности»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0.1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6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щеобразовательных организаций, в которых обеспечено оборудование спортивных площадок (единиц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анитарно-эпидемиологические правила и нормативы, 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>
          <w:trHeight w:val="2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color w:val="FF0000"/>
                <w:sz w:val="20"/>
                <w:szCs w:val="20"/>
              </w:rPr>
              <w:t>31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организаций, в которых обеспечено оборудование спортивных площадок (единиц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Правительства Российской Федерации от 06.10.2011   № 1757-р (Стратегия социально-экономического развития Уральского федерального округа на период до 2020 года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ие правила и нормативы, Федеральный закон от 22 июля 2008 года № 123-ФЗ «Технический регламент о требованиях пожарной безопасност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8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Создание в образовательных организациях МО «Каменский городской округ»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</w:t>
            </w:r>
          </w:p>
        </w:tc>
      </w:tr>
      <w:tr>
        <w:trPr>
          <w:trHeight w:val="10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6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>
          <w:trHeight w:val="1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лиц с ограниченными возможностями здоровья и инвалидов от 6-18 лет, имеющих беспрепятственный доступ в образовательные организа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Правительства Свердловской по области 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1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охранение и развитие инфраструктуры учреждений отдыха и оздоровления детей в МО «Каменский городской округ»</w:t>
            </w:r>
          </w:p>
        </w:tc>
      </w:tr>
      <w:tr>
        <w:trPr>
          <w:trHeight w:val="6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в МО «Каменский городской округ» загородных учреждений отдыха и оздоровления детей, в которых проведены работы по капитальному ремонту и  приведению в соответствие с требованиями пожарной безопасности и санитарного законодательства объектов инфраструктуры, а также созданию безбарьерной среды для детей всех групп здоровь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каз Президента Российской Федерации от 01 июня 2012 года № 761 «О Национальной стратегии действий в интересах детей на 2012 - 2017 годы», поручение Президента Российской Федерации от 16.05.2011 № Пр-136 по итогам совещания об организации летнего отдыха детей и подростков 03.05.201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Задача 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20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еспечение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5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, в которых отремонтированы спортивные зал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3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величение количества школьных спортивных клубов, созданных в общеобразовательных организациях, расположенных в сельской местности, для занятия физической культурой                   и спорт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68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, в которых открытые  плоскостные спортивные сооружения оснащены спортивным инвентарем и оборудование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10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3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 (в отношении общего количества общеобразовательных организаций, расположенных в сельской местности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,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10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7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(в отношении общеобразовательной организаций, расположенной в сельской местности, отобранной для проведения капитального ремонта спортивного зала),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Увеличение доли учащихся, занимающихся физической культурой и спортом во внеурочное время по каждому уровню общего образ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в отношении общеобразовательной организаций, расположенной в сельской местности, отобранной для развития школьного спортивного клуба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,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 w:val="20"/>
                  <w:szCs w:val="20"/>
                </w:rPr>
                <w:t>Федеральный закон от 29 декабря 2012 года N 273-ФЗ "Об образовании в Российской Федерации", санитарно-эпидемиологические правила и нормативы</w:t>
              </w:r>
            </w:hyperlink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5 «Обеспечение реализации муниципальной программы в МО «Каменский городской округ»  «Развитие системы образования в МО «Каменский городской округ до 20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года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2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Цель 6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деятельности муниципальных образовательных организаций 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3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рганизация  обеспечения  муниципальных образовательных организаций учебниками, вошедшими в федеральные перечни учебников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4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общеобразовательных организаций, обеспеченных учебниками, вошедшими в федеральные перечни учебни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9 декабря 2012 года №273-ФЗ «Об образовании в Российской Федерации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5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беспечение материально-технических условий деятельности муниципальных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6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реализованных мероприятий по обеспечению деятельности муниципальных 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7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Осуществление процедуры аттестации педагогических работников муниципальных образовательных организаций </w:t>
            </w:r>
          </w:p>
        </w:tc>
      </w:tr>
      <w:tr>
        <w:trPr>
          <w:trHeight w:val="16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аттестованных педагогических работников муниципальных образовательных организаций МО «Каменский городской округ» от числа педагогических работников муниципальных образовательных организаций МО «Каменский городской округ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Закон Свердловской области от 15 июля 2013 года № 78-ОЗ «Об образовании в Свердловской области»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административный регламент исполнения Министерством общего и профессионального образования Свердловской области государственной  услуги по организации проведения аттестации педагогических работников государственных и муниципальных образовательных учреждений, осуществляющих образовательную деятельность на территории Свердловской области, утвержденный приказом Министерства общего и профессионального образования Свердловской области от  29.04. 2011  № 19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89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аттестованных руководителей муниципальных образовательных организаций от числа руководителей образовательных организаций, подлежащих аттеста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каз Управления образования от 22.01.2014г. № 15 «Об утверждении Порядка аттестации руководителей и кандидатов на должность руководителей муниципальных образовательных организаций, подведомственных Управлению образования администрации МО «Каменский городской округ»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0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целевых показателей муниципальной программы «Развитие системы образования в МО «Каменский городской округ», значения которых достигли или превысили запланированны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1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Усиление контроля качества бухгалтерской отчетности</w:t>
            </w:r>
          </w:p>
        </w:tc>
      </w:tr>
      <w:tr>
        <w:trPr>
          <w:trHeight w:val="2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>
          <w:trHeight w:val="6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остановление Главы МО «Каменский городской округ» от 25.08.2011 г. № 1086 «Об утверждении порядка осуществления контроля за деятельностью муниципальных бюджетных и муниципальных казенных учреждений Каменского городского округа», постановление Главы МО «Каменский городской округ» от 27.10.2011 г. № 1398 «Об утверждении порядка осуществления контроля за деятельностью муниципальных автономных учреждений Каменского городского округа»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4.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нтроль рационального использования водо- и энергоресурсов муниципальными образовательными организациями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общеобразовательных организаций, обеспеченных приборами коммерческого учета тепловой энерг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закон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6</w:t>
            </w:r>
          </w:p>
        </w:tc>
        <w:tc>
          <w:tcPr>
            <w:tcW w:w="1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Задача 2</w:t>
            </w:r>
            <w:r>
              <w:rPr>
                <w:rFonts w:cs="Liberation Serif" w:ascii="Liberation Serif" w:hAnsi="Liberation Serif"/>
                <w:b/>
                <w:bCs/>
                <w:color w:val="FF0000"/>
                <w:sz w:val="20"/>
                <w:szCs w:val="20"/>
              </w:rPr>
              <w:t>6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еспечение исполнения полномочий муниципальных служащих Управления образования Администрации Каменского городского округа</w:t>
            </w:r>
          </w:p>
        </w:tc>
      </w:tr>
      <w:tr>
        <w:trPr>
          <w:trHeight w:val="12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7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служащих Управления образования, повысивших квалификаци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закон от 02.03.2007 N 25-ФЗ "О муниципальной службе в Российской Федерации"; Закон Свердловской области от 29.10.2007 N 136-ОЗ "Об особенностях муниципальной службы на территории Свердловской области"; Положение «Об правлении образования Администрации МО «Каменский городской округ», принятое Решением Думы Каменского городского округа т 13.02.2014 г. № 197 (в ред.от 19.06.2014 г. № 233)   т </w:t>
            </w:r>
          </w:p>
        </w:tc>
      </w:tr>
      <w:tr>
        <w:trPr>
          <w:trHeight w:val="19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98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Целевой показатель </w:t>
            </w:r>
            <w:r>
              <w:rPr>
                <w:rFonts w:cs="Liberation Serif" w:ascii="Liberation Serif" w:hAnsi="Liberation Serif"/>
                <w:color w:val="FF0000"/>
                <w:sz w:val="20"/>
                <w:szCs w:val="20"/>
              </w:rPr>
              <w:t>5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ля муниципальных служащих Управления образования, прошедших диспансеризацию.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закон от 02.03.2007 N 25-ФЗ "О муниципальной службе в Российской Федерации"; Закон Свердловской области от 29.10.2007 N 136-ОЗ "Об особенностях муниципальной службы на территории Свердловской области"; Положение «Об правлении образования Администрации М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Каменский городской округ», принятое Решением Думы Каменского городск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руга т 13.02.2014 г. № 197 (в ред.от 19.06.2014 г. № 233)   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567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  <w:color w:val="2D2D2D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E89CBA2112C95F53A25953C461F0F03041BBAF87C667F918A662749A59rCE" TargetMode="External"/><Relationship Id="rId3" Type="http://schemas.openxmlformats.org/officeDocument/2006/relationships/hyperlink" Target="consultantplus://offline/ref=609E61F730092A8C6E71546308882E5898242BABB45AD39038727BB47Es0ODE" TargetMode="External"/><Relationship Id="rId4" Type="http://schemas.openxmlformats.org/officeDocument/2006/relationships/hyperlink" Target="consultantplus://offline/ref=609E61F730092A8C6E71546308882E5898242BABB45AD39038727BB47Es0ODE" TargetMode="External"/><Relationship Id="rId5" Type="http://schemas.openxmlformats.org/officeDocument/2006/relationships/hyperlink" Target="consultantplus://offline/ref=609E61F730092A8C6E71546308882E5898242BABB45AD39038727BB47Es0ODE" TargetMode="External"/><Relationship Id="rId6" Type="http://schemas.openxmlformats.org/officeDocument/2006/relationships/hyperlink" Target="consultantplus://offline/ref=609E61F730092A8C6E71546308882E5898242BABB45AD39038727BB47Es0ODE" TargetMode="External"/><Relationship Id="rId7" Type="http://schemas.openxmlformats.org/officeDocument/2006/relationships/hyperlink" Target="consultantplus://offline/ref=609E61F730092A8C6E71546308882E5898242BABB45AD39038727BB47Es0ODE" TargetMode="External"/><Relationship Id="rId8" Type="http://schemas.openxmlformats.org/officeDocument/2006/relationships/hyperlink" Target="consultantplus://offline/ref=609E61F730092A8C6E71546308882E5898242BABB45AD39038727BB47Es0OD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18:00Z</dcterms:created>
  <dc:creator>user</dc:creator>
  <dc:description/>
  <cp:keywords/>
  <dc:language>en-US</dc:language>
  <cp:lastModifiedBy>OD</cp:lastModifiedBy>
  <cp:lastPrinted>2019-11-27T12:17:00Z</cp:lastPrinted>
  <dcterms:modified xsi:type="dcterms:W3CDTF">2019-11-29T10:16:00Z</dcterms:modified>
  <cp:revision>4</cp:revision>
  <dc:subject/>
  <dc:title>ПАСПОРТ</dc:title>
</cp:coreProperties>
</file>